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ÇÃO DA METODOLOG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xistem diversas metodologias para pesquisa científi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esquisa qualitativ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esquisa quantitativ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esquisa quali-quant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esquisa descritiv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esquisa exploratór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esquisa explicativ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esquisa bibliográfic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esquisa de camp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 mais utilizada para artigos é a </w:t>
      </w:r>
      <w:r>
        <w:rPr>
          <w:rFonts w:cs="Arial" w:ascii="Arial" w:hAnsi="Arial"/>
          <w:b/>
          <w:sz w:val="24"/>
          <w:szCs w:val="24"/>
        </w:rPr>
        <w:t>PESQUISA BIBLIOGRÁFICA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A pesquisa bibliográfica é uma das mais comuns entre os estudantes, sendo obrigatória em todos os trabalhos científicos. Com ela, é feito uma coleta de dados a partir de artigos, livros e revistas científicas para utilizar como citaçõe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a Lima e Mioto (2007), “a pesquisa bibliográfica implica em um conjunto ordenado de procedimentos de busca por soluções, atento ao objeto de estudo, e que, por isso, não pode ser aleatório”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rtanto, esse é um dos métodos de pesquisa que serve como embasamento para todos os assuntos pesquisados, analisando variáveis que um problema pode ter, comparando as opiniões e teses de diferentes autores que falem sobre o mesmo assunto. Depois disso, o aluno faz as suas análises e conclusões sobre o tema. (fonte: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https://doity.com.br/blog/metodos-de-pesquisa/</w:t>
        </w:r>
      </w:hyperlink>
      <w:r>
        <w:rPr>
          <w:rFonts w:cs="Arial" w:ascii="Arial" w:hAnsi="Arial"/>
          <w:bCs/>
          <w:sz w:val="24"/>
          <w:szCs w:val="24"/>
        </w:rPr>
        <w:t xml:space="preserve">). Clique no link para conhecer um pouco mais sobre elas: :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https://doity.com.br/blog/metodos-de-pesquisa/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METODOLOGIA</w:t>
      </w:r>
    </w:p>
    <w:p>
      <w:pPr>
        <w:pStyle w:val="Normal"/>
        <w:spacing w:lineRule="auto" w:line="360" w:before="0" w:after="24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e trabalho usa como metodologia para seu desenvolvimento a Revisão Bibliográfica, onde buscou o entendimento e pontos de vista de diversos autores expert no assunto objeto de estudo. </w:t>
      </w:r>
    </w:p>
    <w:p>
      <w:pPr>
        <w:pStyle w:val="PargrafodaLista"/>
        <w:spacing w:lineRule="auto" w:line="360" w:before="0" w:after="240"/>
        <w:ind w:left="0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ty.com.br/blog/metodos-de-pesquisa/" TargetMode="External"/><Relationship Id="rId3" Type="http://schemas.openxmlformats.org/officeDocument/2006/relationships/hyperlink" Target="https://doity.com.br/blog/metodos-de-pesqui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0:06:00Z</dcterms:created>
  <dc:creator>karla.scheuermann</dc:creator>
  <dc:description/>
  <cp:keywords/>
  <dc:language>en-US</dc:language>
  <cp:lastModifiedBy>Denny Coelho</cp:lastModifiedBy>
  <dcterms:modified xsi:type="dcterms:W3CDTF">2022-11-15T15:12:00Z</dcterms:modified>
  <cp:revision>20</cp:revision>
  <dc:subject/>
  <dc:title/>
</cp:coreProperties>
</file>