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 1º SLIDE ------------------------------------------------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ÍTULO DO TRABALH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Nome do Autor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E-mail do autor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 2º SLIDE 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sumo do Trabalho </w:t>
      </w:r>
      <w:r>
        <w:rPr>
          <w:rFonts w:cs="Arial" w:ascii="Arial" w:hAnsi="Arial"/>
          <w:sz w:val="24"/>
          <w:szCs w:val="24"/>
        </w:rPr>
        <w:t>(para fazer a RESUMO, basta responder ou descrever sobre as questões abaixo - Recomenda não passar de 250 palavra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que o estudo foi realizado (justifique usando o problema de pesquisa que levou ao estudo)?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is foram as hipóteses de pesquisa levantadas inicialmen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o estudo foi conduzido?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que os resultados do estudo significam?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 3º SLIDE 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trodução </w:t>
      </w:r>
      <w:r>
        <w:rPr>
          <w:rFonts w:cs="Arial" w:ascii="Arial" w:hAnsi="Arial"/>
          <w:sz w:val="24"/>
          <w:szCs w:val="24"/>
        </w:rPr>
        <w:t>(para fazer a INTRODUÇÃO, basta responder ou descrever sobre as questões abaix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 Qual é o objeto de estudo?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– Seu ponto de vista sob o qual o assunto foi abordado (o que você achou sobre a forma/metodologia de abordar o assunt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– Cite se existem trabalhos anteriores que abordam o mesmo tem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– Justificativas que levaram a escolha do tema, o problema de pesquisa, a hipótese de estudo, o objetivo pretendido, o método proposto, a razão de escolha do método e principais resultad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 4º SLIDE 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todolog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Qual foi a metodologia utilizada?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 )</w:t>
      </w:r>
      <w:r>
        <w:rPr>
          <w:rFonts w:cs="Arial" w:ascii="Arial" w:hAnsi="Arial"/>
          <w:bCs/>
          <w:sz w:val="24"/>
          <w:szCs w:val="24"/>
        </w:rPr>
        <w:t xml:space="preserve"> Revisão</w:t>
      </w:r>
      <w:r>
        <w:rPr>
          <w:rFonts w:cs="Arial" w:ascii="Arial" w:hAnsi="Arial"/>
          <w:sz w:val="24"/>
          <w:szCs w:val="24"/>
        </w:rPr>
        <w:t>: os artigos de revisão analisam e discutem trabalhos já publicados, revisões bibliográficas etc (esse caso é quando você apenas faz revisão de materiais publicados por outros autores, onde você apenas parafraseia, e faz citações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 ) Original </w:t>
      </w:r>
      <w:r>
        <w:rPr>
          <w:rFonts w:cs="Arial" w:ascii="Arial" w:hAnsi="Arial"/>
          <w:bCs/>
          <w:sz w:val="24"/>
          <w:szCs w:val="24"/>
        </w:rPr>
        <w:t>ou divulgação</w:t>
      </w:r>
      <w:r>
        <w:rPr>
          <w:rFonts w:cs="Arial" w:ascii="Arial" w:hAnsi="Arial"/>
          <w:sz w:val="24"/>
          <w:szCs w:val="24"/>
        </w:rPr>
        <w:t>: apresenta temas ou abordagens originais e podem ser: relatos de caso, comunicação ou notas prévias (esse caso é quando você faz estudos de amostragem, ensaios, testes, ou outra forma que não é apenas revisão de materiais já escritos por outros autores)</w:t>
      </w:r>
    </w:p>
    <w:p>
      <w:pPr>
        <w:pStyle w:val="PargrafodaLista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 5º SLIDE ------------------------------------------------</w:t>
      </w:r>
    </w:p>
    <w:p>
      <w:pPr>
        <w:pStyle w:val="PargrafodaLista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esenvolvimento do Trabalho </w:t>
      </w:r>
      <w:r>
        <w:rPr>
          <w:rFonts w:cs="Arial" w:ascii="Arial" w:hAnsi="Arial"/>
          <w:sz w:val="24"/>
          <w:szCs w:val="24"/>
        </w:rPr>
        <w:t>(para fazer o DESENVOLVIMENTO, basta descrever pontos IMPORTANTES da sua pesquisa científica, contextualizando o que foi feit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2 –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3 –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grafodaLista"/>
        <w:autoSpaceDE w:val="fals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 6º SLIDE ------------------------------------------------</w:t>
      </w:r>
    </w:p>
    <w:p>
      <w:pPr>
        <w:pStyle w:val="PargrafodaLista"/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clusão </w:t>
      </w:r>
      <w:r>
        <w:rPr>
          <w:rFonts w:cs="Arial" w:ascii="Arial" w:hAnsi="Arial"/>
          <w:sz w:val="24"/>
          <w:szCs w:val="24"/>
        </w:rPr>
        <w:t>(para fazer a CONCLUSÃO, basta responder ou descrever sobre as questões abaixo)</w:t>
      </w:r>
    </w:p>
    <w:p>
      <w:pPr>
        <w:pStyle w:val="PargrafodaLista"/>
        <w:autoSpaceDE w:val="false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autoSpaceDE w:val="false"/>
        <w:spacing w:lineRule="auto" w:line="48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 – A suposição ou hipótese levantada no projeto preliminar, a qual definiu o tema do seu trabalho, é verdadeira? Ou após a conclusão da pesquisa científica concluiu que a mesma não é verdadeira, pois não se confirmou tal hipótese?</w:t>
      </w:r>
    </w:p>
    <w:p>
      <w:pPr>
        <w:pStyle w:val="PargrafodaLista"/>
        <w:autoSpaceDE w:val="false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autoSpaceDE w:val="false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– O objetivo proposto a ser estudado, foi concluído? Quais os resultados obtidos?</w:t>
      </w:r>
    </w:p>
    <w:p>
      <w:pPr>
        <w:pStyle w:val="PargrafodaLista"/>
        <w:autoSpaceDE w:val="false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autoSpaceDE w:val="false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– Você tem alguma recomendação e/ou sugestão para trabalhos futuros?</w:t>
      </w:r>
    </w:p>
    <w:p>
      <w:pPr>
        <w:pStyle w:val="PargrafodaLista"/>
        <w:autoSpaceDE w:val="false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 ORIENTAÇÕES GERAIS -----------------------------------------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O aluno foi orientado acima a fazer 1º Slide, 2º Slide..., etc, para cada grupo de assunto, mas caso todos os assuntos não caibam no referido slide, então o aluno poderá fazer quantos slides forem necessários, a separação acima é apenas um guia para facilitar o aluno de entender como montar a apresentação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06:00Z</dcterms:created>
  <dc:creator>karla.scheuermann</dc:creator>
  <dc:description/>
  <cp:keywords/>
  <dc:language>en-US</dc:language>
  <cp:lastModifiedBy>Denny Coelho</cp:lastModifiedBy>
  <dcterms:modified xsi:type="dcterms:W3CDTF">2023-04-12T13:49:00Z</dcterms:modified>
  <cp:revision>14</cp:revision>
  <dc:subject/>
  <dc:title/>
</cp:coreProperties>
</file>