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ENVOLVIMENTO DO RESUM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 forma macro, para fazer o RESUMO, basta escrever o Propósito ou Objetivo da pesquisa. Você deve responder às seguintes questões: Por que o estudo foi realizado? Como o estudo foi conduzido? Quais foram os resultados obtidos? O que os resultados do estudo significam? (Recomenda não passar de 250 palavra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UMO: </w:t>
      </w:r>
      <w:r>
        <w:rPr>
          <w:rFonts w:cs="Arial" w:ascii="Arial" w:hAnsi="Arial"/>
          <w:sz w:val="24"/>
          <w:szCs w:val="24"/>
        </w:rPr>
        <w:t>Esse trabalho tem como propósito estudar se as Recreações Escolares são úteis para estimular alunos na Iniciação Esportiva, pois identifica-se em diversas escolas, que muitos alunos não participam das atividades de desporto. O trabalho foi desenvolvido analisando o ponto de vista de diversos autores, através de revisão bibliográfica, onde constatou diversos benefícios que as Atividades Recreativas oferecem aos participantes.</w:t>
      </w:r>
    </w:p>
    <w:p>
      <w:pPr>
        <w:pStyle w:val="Normal"/>
        <w:spacing w:lineRule="auto" w:line="48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0:06:00Z</dcterms:created>
  <dc:creator>karla.scheuermann</dc:creator>
  <dc:description/>
  <cp:keywords/>
  <dc:language>en-US</dc:language>
  <cp:lastModifiedBy>Denny Coelho</cp:lastModifiedBy>
  <dcterms:modified xsi:type="dcterms:W3CDTF">2022-11-02T12:50:00Z</dcterms:modified>
  <cp:revision>16</cp:revision>
  <dc:subject/>
  <dc:title/>
</cp:coreProperties>
</file>